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Meie: 19.04.2023 nr JV-MAA-1/183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TR0973 “Rigitee 2 Tallinn-Tartu-Võru-Luhamaa km 19,0 liiklusohtliku koha likvideerimine, Patika küla, Rae vald, Harjumaa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Roadplan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3.04.2023 nr 8-1/22-133/7489-1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Tallinn-Tartu-Võru-Luhama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5303:003:0182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Tallinn-Tartu-Võru-Luhamaa tee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72983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3280450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04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04-19T12:08:00Z</dcterms:modified>
  <cp:revision>3</cp:revision>
  <dc:subject/>
  <dc:title/>
</cp:coreProperties>
</file>